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AWARD Bios Manual for RHINO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ystem BIOS provides an interface for the softw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rol the hardware and is recorded in the ROM chip.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wer up, it will perform a self test to ensure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functional.It will then initialize the chipset with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 in the CMOS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it proceeds to load the disk operating system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start to work with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IOS has a built-in Setup program that allows us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ify the basic system configuration.  The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 in the CMOS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ing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wer on the computer, when the below message appears brief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 the bottom of the screen during the POST (Power On Self Tes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&lt;Del&gt; key or simultaneously press &lt;Ctrl&gt;, &lt;Alt&gt;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sc&gt;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DEL TO E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 message disappears before you respond and you still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enter Setup, restart the system to try again by turn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F then ON or pressing the "RESET" button on the system c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ay also restart by simultaneously press &lt;Ctrl&gt;, &lt;Alt&gt;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Delete&gt; keys. If you do not press the keys at the correc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the system does not boot, an error message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you will again be asked t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F1 TO CONTINUE, DEL TO E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============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Arrow        Move to previou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 Arrow      Move to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Arrow      Move to the item in the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Arrow     Move to the item in the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key         Main Menu - Quit and not save changes into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tatus Page Setup Menu and Option Page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- Exit current page and return to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gUp key        Increase the numeric value or mak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gDn key        Decrease the numeric value or mak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1 key          General help, only for Status Page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nd Option Page Setup Menu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 key          Change color from total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 key          Calendar, only for Status Pag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 key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5 key          Restore the previous CMOS value from CMOS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Option Pag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6 key          Load the default CMOS value from BIOS default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nly for Option Page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7 key          Loa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8 key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9 key          Reserv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 key         Save all the CMOS changes, only for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on-line description of the highlighted setup fun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ed at the bottom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Page Setup Menu/Option Pag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F1 to pop up a small help window that describ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ropriate keys to use and the possible selection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lighted item.  To exit the Help Window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you enter the BIOS CMOS Setup Utility, the Main Men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ear on the screen. The Main Menu allows you to selec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n setup functions and two exit choices. Us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tems and press &lt;Enter&gt; to accept or enter the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OM PCI/ISA BIOS (2A59CO0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MOS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war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NDARD CMOS SETUP             PASSWORD SETTING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FEATURES SETUP             IDE HDD AUT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IPSET FEATURES SETUP          SAVE &amp; EXIT SETU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MANAGEMENT SETUP          EXIT WITHOU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CONFIGUR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BIO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SETUP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CMO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includes all the items in a standard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FEATUR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includes all the items of Enhanc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PSET FEATUR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includes all the items of chipset speci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MANAGEM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provides all the select items for power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eature &amp; time ev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CONFIGUR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provides some selection items for PCI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BIO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defaults are the most conservative values (un-optimiz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basic system operations. They are usable for trouble-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SETUP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defaults are the most appropriate values (optimized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parameters with which the system would be in highe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owever, you may change the parameter value through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S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can create a password in the system. During boot up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must enter the password in boot 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D HDD Aut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configure hard disk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&amp; EXI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CMOS value changes to CMOS and exit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WITHOU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andon all CMOS value changes and exit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CMOS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items in Standard CMOS Setup Menu are divided into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tegories. Each category includes no, one or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up items. Use the arrow keys to highlight the ite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e &lt;PgUp&gt; or &lt;PgDn&gt; keys to select the value you wa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OM PCI/ISA BIOS (2A5UNO0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MOS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war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            :   Mon, 01 Jan 199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            :   00:00: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YPE  SIZE  CYLS.  HEADS  PRECOMP  LANDZ  SECTORS  MOD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master  : USER  541   1120   16     65535    1119   59     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slave   : none  0     0      0      0        0      0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master: none  0     0      0      0        0      0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slave : none  0     0      0      0        0      0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ve A         :   1.2MB, 5-1/4 in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ve B         :   1.44MB, 3-1/2 i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Base Memory     : 640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deo           :   EGA/VGA                   Extended Memory : 15360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t on Error   :   ALL Errors                Other Memory    : 384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Total Memory    : 16384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ate format is &lt;day&gt;, &lt;date&gt; &lt;month&gt; &lt;year&gt;, Press &lt;F3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how the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Y     The day, from Sun to Sat,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BIOS and is display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E    The date, from 1 to 31 (or the maximum allow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on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H   The month, Jan through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EAR    The year, from 1900 through 2099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ime format is &lt;hour&gt; &lt;minutes&gt; &lt;second&gt;. The 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culated based on the 24-hour military-time clock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1 p.m. is 13:00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ary/Secondary  Master/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tegory identifies the types of master drive or sl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has been installed in the computer. There are 46 pre-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es and a user definable type. Type 1 to Type 46 are pre-defi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User is user-defi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PgUp or PgDn to select a numbered hard disk type or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umber and press &lt;Enter&gt;. Note that the specific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drive must match with the drive table. The hard dis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 work properly if you enter improper information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tegory. If your hard disk drive type is not matched or lis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Type User to define your own drive typ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select Type User, related information is ask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tered to the following items.  Enter the information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the keyboard and press &lt;Enter&gt;.  Those information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vided in the documentation from your hard disk vendor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LS.      Number of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S      Number of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OMP    Write Pr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DZONE   Landing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ORS    Number of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user selects the Type "Auto", the hard disk will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hecked prior to system-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a hard disk has not been installed select NONE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ve A Type / Drive B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tegory identifies the types of floppy disk drive 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B that has been installed i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 floppy dri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60K, 5.25 in   5-1/4 inch PC-type standard drive; 360 kilo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2M, 5.25 in   5-1/4 inch AT-type high-density drive; 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gabyt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20K, 3.5 in    3-1/2 inch double-sided drive; 720 kilo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44M,3.5 in    3-1/2 inch double-sided drive; 1.44 mega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88M, 3.5 in   3-1/2 inch double-sided drive; 2.88 mega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tegory selects the type of adapter used for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stem monitor that must matches your video display ca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nitor. Although secondary monitors are supported,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o select the type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GA/VGA         Enhanced Graphics Adapter/Video Graphics Arr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EGA, VGA, SEGA, or PGA monitor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A 40Color     Graphics Adapter, power up in 40 colum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A 80Color     Graphics Adapter, power up in 80 colum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NO            Monochrome adapter, includes high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nochrome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tegory determines whether the computer will stop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is detected during power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Errors  ==&gt; Whenever the BIOS detects a non-fatal err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ystem will be stopped and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Errors ==&gt; The system boot will not be stopped for any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at may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, But Keyboard ==&gt; The system boot will not stop for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rror; it will stop for all oth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, But Diskette ==&gt; The system boot will not stop for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rror; it will stop for all oth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, But Disk / Key ==&gt; The system boot will not stop for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 disk; it will stop for all oth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recommended that you leave the setting on the default "ALL ERRO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tegory is display-only which is determined by POST (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elf test) of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OST of the BIOS will determine the amount of base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ntional) memory installe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IOS determines how much extended memory is present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OST. This is the amount of memory located above 1MB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's memory addres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refers to the memory located in the 640K to 1024K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ace. This is memory that can be used for different appli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S uses this area to load device drivers to keep as much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free for application programs. This area is most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OS FEATURES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u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flashes on the screen. During and after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ots up, any attempt to write to the boot sector or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ble of the hard disk drive will halt the system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messag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  WARNING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k boot sector is to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ype "Y" to accept write or "N" to abor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war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abled    Activate automatically when the system boot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using a warning message to appear when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ttempts to access the boot sector or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abled   No warning message to appear when anything atte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access the boot sector or hard disk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 Internal Cache / External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two categories speed up memory access. The defaul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 Power On Sel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speeds up Power On Self Test (POST) after you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he computer.  If it is set to Enable, BIOS will short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list during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determines which drive computer searches fir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 operating system (i.e. DOS).  Default value is A, 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exchanges the identities of floppy disk drive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the need to re-install the floppy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Up NUMloc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is enabled for NUumlock the keybaord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Up Syste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is set to High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te A20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value is selected to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matic Rat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determines the typematic rate. The default value is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matic Rate (Chars/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-30 characters per second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matic Delay (M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lay refers to the time elapsed between the first and secon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displayed when the key is held.  250-1000 msec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urit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allows you to limit access to the system and Set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just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stem  The system will not boot and access to Setup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nied if the correct password is not entered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up   The system will boot, but access to Setup will be deni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rrect password is not entered a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:  To disable security, select PASSWORD SETTING at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then you will be asked to enter password.  Do no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ything and just press &lt;Enter&gt;, it will disable secur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nce the security is disabled, the system will boot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enter Setup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BIOS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determines whether video BIOS will be copied to RAM.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 will increase the video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8000 - EFFFF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categories determine whether optional ROM will be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AM by 16K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PSET FEATUR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items in this menu are configured in factory.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s may lead to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ew items can be modified optionally by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-Chip PCI/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On-Chip Primary/Secondary PCI IDE can be disabled or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DE HDD Blo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DE HDD Block mode improves the disk transfer rate by ini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lt-sector transfers instead of data transfers in single-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ts. Most of the new IDE drives hav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DE 32-bit Transf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DE 32-bit Transfer mode improves the disk tranfer ra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forming two back to back 16 bit transactions to the 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wever, in case you have found some hard disk caus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hang up, please  "Disable"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 I/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o I/O configuration entry is normally ENABLED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isabled when the user wants to alter I/O addres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 some of the on-board I/O controlle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board FDC controller - Enabled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board Serial Port 1  - 3F8/3E8/2F8/2E8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board Serial Port 2  - 3F8/3E8/2F8/2E8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board Parallel Port  - 378H/278H/3BCH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allel Port Mode     - Normal/EPP/ECP/ECP+E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MANAGEM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compliance with the EPA Energy Star program, various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servation methods can be integrated into your comput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ive is to automatically reduce power to device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disk and CRT when they are idle, and to restore thei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 (with minimum delay ) upon detection of activit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accomplished through use of idle timers and event moni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chniques. Within this utility, you can select how rapid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imer will expire, or you can disable them altogether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y are interfering with your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ustry Standar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PM  - Intel/Microsoft Advanced Pow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A  - AT Attachments Specification (IDE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PMS - Display Power Management Signaling (VESA/Vid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CONFIGUR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items in this menu are configured in factory.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s may lead to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BIO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optimizes the system option for CHIPSET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&amp; BIOS FEATURE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you select this function, the following message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center of the screen to assist you in creating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T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e the password, up to eight characters, and press &lt;Enter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assword typed now will clear any previously entered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CMOS memory.  You will be asked to confirm the password.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assword again and press &lt;Enter&gt;.  You may also press &lt;Esc&gt;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rt the selection and not enter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disable password, just press &lt;Enter&gt; when you are promp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ter password. A message will confirm the password being dis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the password is disabled, the system will boot and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Setup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SSWORD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select System at Security Option of BIOS Features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nu, you will be prompted for the password every time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rebooted or any time you try to enter Setup. If yo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up at Security Option of BIOS Features Setup Menu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rompted only when you try to ente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 HDD AUT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st IDE drives can be interrogated for their parameter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 this option, the desired parameters will appear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ectiv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Reference - PO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the BIOS encounters an error that requires the user to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mething, either a beep code will sound or a mess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ed in a box in the middle of the screen and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F1 TO CONTINUE, DEL TO ENTER SETUP will be sho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box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rrently there is only one beep code in BIOS. This code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a video error has occurred and the BIOS cannot initial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ideo screen to display any additional information. This beep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sts of a single long beep followed by two short b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e or more of the following messages may be displayed if the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s an error during the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OS BATTERY HAS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OS battery is no longer functional.  It should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OS CHECKSU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ecksum of CMOS is incorrect.  This can indicate that CMO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come corrupt. This error may have been caused by a weak batte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the battery and replac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BOOT FAILURE, INSERT SYSTEM DISK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boot device was found.  Insert a system disk into Drive A: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&lt;Enter&gt;. If you assumed the system would boot from the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ve, make sure the controller is inserted correctly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bles are properly attached.  Also be sure the disk is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boot device.  Then reboo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 DRIVES OR TYPES MISMATCH ERROR - RU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e of diskette drive installed in the system is differ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MOS definition. Run Setup to reconfigure the driv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SWITCH IS SET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 switch on the motherboard can be set to either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color. This indicates the switch is set to a different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n indicated in Setup. Determine which setting is correc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either turn off the system and change the jumper,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and change the VIDEO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TYPE HAS CHANGED SINCE LAS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nce last powering off the system, the display adapter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.  You must configure the system for the new displa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ENCOUNTERED INITIALIZING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rd drive cannot be initialized. Be sure the adapter is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rrectly and all cables are correctly and firmly attached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ure the correct hard drive type is selected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INITIALIZING HARD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initialize controller. Make sure the cable is correc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mly installed in the drive. Be sure the correct hard drive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ed in Setup. Also check to see if any jumper needs to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 on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PPY DISK CONTROLLER ERROR OR NO CONTROLLE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not find or initialize the floppy drive controller.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ble is installed correctly and firmly.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oppy drives installed, be sure the Diskette Drive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is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ERROR OR NO KEYBOARD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not initialize the keyboard. Make sure the keyboard is att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 and no keys are being pressed during the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are purposely configurating the system without a key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 the error halt condition in Setup to HALT ON ALL, BUT KEY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cause the BIOS to ignore the missing keyboard and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Address Error 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cates a memory address error at a specific location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is location along with the memory map for your system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place the bad memory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Parity Error 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cates a memory parity error at a specific location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is location along with the memory map for your system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place the bad memory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SIZE HAS CHANGED SINCE LAS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mory has been added or removed since the last boot.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memory size in the memory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Verify Error 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cates an error verifying a value already written to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e location along with your system's memory map to 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d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ENDING ADDRES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essage is used in conjunction with the I/O CHANNEL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RAM PARITY ERROR messages when the segment that has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blem cannot be iso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ENDI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essage is used in conjunction with the I/O CHANNEL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RAM PARITY ERROR messages when the segment that has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blem cannot be is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A KEY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be displayed at the bottom screen when an error occ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requires you to reboot. Press any key and the syst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F1 TO DISABLE NMI, F2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BIOS detects a Non-maskable Interrupt condition during bo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allow you to disable the NMI and continue to boo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reboot the system will the NMI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M PARITY ERROR - CHECKING FOR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a parity error in Random Acc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Reference - BIOS Default Driv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 Size  Cyl.  Heads  Sectors  Write  LandZ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pre.    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     10    306   4      17       128    305    TEAC SD5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MMI 112, 54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     20    615   4      17       300     615   Seagate ST2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T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     30    615   6      17       300     61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   62    940   8      17       512     9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   46    940   6      17       512     9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6     20    615   4      17       None    615   Seagate ST1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andon TM2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     30    462   8      17       256     5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    30    733   5      17       None    733    Tandon TM7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    112   900   15     17       None    9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   20    820   3      17       None    8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   35    855   5      17       None    8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    49    855   7      17       None    8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3    20    306   8      17       128     319     Disctron 526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MMI M1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    42    733   7      17       None    7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6    20    612   4      17       0       663     Microscience HH7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Syquest 3250,34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    40    977   5      17       300     9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    56    977   7      17       None    9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    59    1024  7      17       512 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    30    733   5      17       300     7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    42    733   7      17       300     7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    30    306   5      17       300     733     Seagate ST40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    10    977   4      17       0       3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    40    1024  5      17       None    976     Seagate ST40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    76    1224  9      17       None    1023    Seagate ST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    71    1224  7      17       None    1223    Maxtor 20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7    111   1224  11     17       None    1223    Maxtor 2140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Priam S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8    152   1024  15     17       None    1223    Maxtor 2190,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Priam S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    68    1024  8      17       None    1023    Maxtor 108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Micropolis 13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    93    918   11     17       None    1023    Maxtor 1105, 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47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    83    925   11     17       None    1023    Maxtor 11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    69    1024  9      17       None    926     CDC94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    85    1024  10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    102   1024  12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5    110   1024  13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    119   1024  14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7    17    1024  2      17       None    1023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    136   1024  16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    114   918   15     17       None    1023     Maxtor 1140,43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0    40    820   6      17       None    820      Seagate ST25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    42    1024  5      17       None    1023     Seagate 4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Miniscribe 3053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60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    65    1024  5      26       None    1023     Miniscribe 3053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6053 R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3    40    819   6      17       None    852      Miniscribe 36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    61    809   6      26       None    852      Miniscribe 36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5    100   776   8      33       None    775      Conner CP31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    203   684   16     38       None    685      Conner CP32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WRI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HINO 6 main board contains a flash memory device, allowing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IOS content. The utility diskette contains a flash memory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called AWDFLASH.EXE and a ROM BIOS binary file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6-XXXXX.BIN where XXXXX may vary with different BI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umper JP30  should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P30: 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the CPU is running in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achieved by allowing the system to boo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able floppy disk (DOS-formatted).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 and autoexec.bat i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the utility diskette into the floppy drive, and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in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WDF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it the &lt;RETURN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name of the ROM BIOS binary file with extension 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the jumper setti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P30    1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